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2781-1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05. decemb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policiji i unutrašnjim poslovima-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  održanoj 05. decembra 2016. godine razmatrao Prijedlog zakona o izmjenama i dopunama Zakona o policiji i unutrašnjim poslovima-po hitnom postupk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 Dragoljub Davidović, Milan Dakić, Ilija Tamindžija i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ragan Galić , članovi Odbora. Odsutan je bio  Dragomir  Vasić, član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Sjednici  su  takođe  prisustvovali: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 xml:space="preserve"> Dragan Lukač, ministar unutrašnjih poslova Republike Srpske, Milorad Kojić, direktor Republičkog Centra za istraživanje rata ,ratnih zločina i traženje nestalih lica, Vesna Višnjić –Grgić Šef Biroa za žalbe i predstavke građana,Nada Glišić predstavnik Osce-a</w:t>
      </w:r>
      <w:r>
        <w:rPr>
          <w:rFonts w:cs="Cambria" w:ascii="Cambria" w:hAnsi="Cambria"/>
          <w:szCs w:val="24"/>
          <w:lang w:val="sr-Latn-CS" w:eastAsia="en-US"/>
        </w:rPr>
        <w:t xml:space="preserve"> i predstavnici akreditovanih nevladinih organizacij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  <w:t>Obrazloženje navedenog Prijedloga zakona   podnio je Dragan Lukač, ministar unutrašnjih poslova Republike Srpske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  <w:tab/>
      </w:r>
      <w:r>
        <w:rPr>
          <w:rFonts w:cs="Cambria" w:ascii="Cambria" w:hAnsi="Cambria"/>
          <w:szCs w:val="24"/>
          <w:lang w:val="sr-Latn-CS" w:eastAsia="en-US"/>
        </w:rPr>
        <w:t>Nakon provedene rasprave u kojoj su učestvovali članovi Odbora,  Odbor je sa tri glasa ZA i dva UZDRŽANA usvojio stav da su ispunjeni uslovi da se Prijedlog zakona o izmjenama i dopunama Zakona o policiji i unutrašnjim poslovima-po hitnom postupku razmatra na Pet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2781-1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05. decemb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saradnji institucija Republike Srpske sa   Međunarodnim krivičnim sudom za ratne zločine na području bivše Jugoslavije  sa sjedištem u Hagu za period 1.1.-31.12.2015.godin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bezbjednost Narodne skupštine Republike Srpske je na svojoj sjednici  održanoj 05. decembra 2016. godine razmatrao Izvještaj o saradnji institucija Republike Srpske sa Međunarodnim krivičnim sudom za ratne zločine na području bivše Jugoslavije sa sjedištem u Hagu za period 1.1.-31.12.2015.godine.Sjednici su prisustvovali: Milanko Mihajilica, predsjednik Odbora,  Dragoljub Davidović, Milan Dakić, Ilija Tamindžija i Dragan Galić , članovi Odbora. Odsutan je bio  Dragomir  Vasić, član  Odbora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Dragan Lukač, ministar unutrašnjih poslova Republike Srpske, Milorad Kojić, direktor Republičkog Centra za istraživanje rata ,ratnih zločina i traženje nestalih lica, Vesna Višnjić –Grgić Šef Biroa za žalbe i predstavke građana,Nada Glišić predstavnik Osce-a i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Izvještaja  podnio je Milorad Kojić, direktor Republičkog Centra za istraživanje rata ,ratnih zločina i traženje nestalih lic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 u kojoj su učestvovali članovi Odbora,  Odbor je jednoglasno usvojio stav da su ispunjeni uslovi da se Izvještaj o saradnji institucija Republike Srpske sa Međunarodnim krivičnim sudom za ratne zločine na području bivše Jugoslavije sa sjedištem u Hagu za period 1.1.-31.12.2015.godine razmatra na Pet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PREDSJEDNIK ODBORA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2781-1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05. decemb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analizi i planu aktivnosti po pitanju traženja nestalih,istraživanju i procesuiranju ratnih zločin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bezbjednost Narodne skupštine Republike Srpske je na svojoj sjednici  održanoj 05. decembra 2016. godine razmatrao Izvještaj o analizi i planu aktivnosti po pitanju traženja nestalih,istraživanju i procesuiranju ratnih zločina .Sjednici su prisustvovali: Milanko Mihajilica, predsjednik Odbora,  Dragoljub Davidović, Milan Dakić, Ilija Tamindžija i Dragan Galić , članovi Odbora. Odsutan je bio  Dragomir  Vasić, član  Odbora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Dragan Lukač, ministar unutrašnjih poslova Republike Srpske, Milorad Kojić, direktor Republičkog Centra za istraživanje rata ,ratnih zločina i traženje nestalih lica, Vesna Višnjić –Grgić Šef Biroa za žalbe i predstavke građana,Nada Glišić predstavnik Osce-a i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Izvještaja  podnio je Milorad Kojić, direktor Republičkog Centra za istraživanje rata ,ratnih zločina i traženje nestalih lic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 u kojoj su učestvovali članovi Odbora,  Odbor je jednoglasno usvojio stav da su ispunjeni uslovi da se Izvještaj o analizi i planu aktivnosti po pitanju traženja nestalih,istraživanju i procesuiranju ratnih zločina  razmatra na Pet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PREDSJEDNIK ODBORA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sz w:val="26"/>
          <w:szCs w:val="26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50:00Z</dcterms:created>
  <dc:creator>STIJAK MIROSLAV</dc:creator>
  <dc:description/>
  <dc:language>en-US</dc:language>
  <cp:lastModifiedBy>Boran Bosancic</cp:lastModifiedBy>
  <cp:lastPrinted>2016-12-06T09:05:00Z</cp:lastPrinted>
  <dcterms:modified xsi:type="dcterms:W3CDTF">2016-12-30T13:50:00Z</dcterms:modified>
  <cp:revision>2</cp:revision>
  <dc:subject/>
  <dc:title>Датум, 10</dc:title>
</cp:coreProperties>
</file>